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811135" cy="10730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1135" cy="1073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занятия по внеурочной деятельности "Умники и умницы" для 3 класса составлена с учетом требований ФГОС. Содержит все необходимые разделы,  включая календарно-тематическое планир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  данной рабочей программы определена федеральным государственным стандартом начального общего образования. Отличительными особенностям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ение видов    организации деятельности учащихся, направленных  на достижение  личностных, метапредметных и предметных результатов освоения учебного кур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снову реализации программы положены  ценностные ориентиры и  воспитательные результ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  внеурочной деятельности  разработана для обеспечения развития познавательных и творческих способностей младших школьников, расширения математического кругозора и эрудиции учащихся, способствующая формированию познавательных универсальных учебных действ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ей стороной умственного развития младшего школьника является развитие логического мышления. Для его формирования ребенок должен овладеть определенным минимумом логических знаний и умений, т. е. приобрести так называемую логическую грамотность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реальные предпосылки для развития мыслительных процессов дает такая образовательная область как "математика". В математике используется много абстрактного материала. Ребенок учится анализировать, сравнивать, обобщать, классифицировать, рассуждать, доказывать, опровергать. Для совершенствования мыслительных процессов можно использовать дополнительное образование. Система дополнительного образования, учитывает индивидуальные особенности и интересы детей, создает оптимальные условия для развития интеллектуально-творческого потенциала учащихс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логической математике для развивающего занятия "Умники и умницы" составлена для формирования логических приемов мышления через использование различных нестандартных заданий, которые требуют поисковой деятельности учащихся. Нестандартные задания - это мощное средство активизации умственной деятельности учащихся. Необычность формулировки условий задач, нестандартность решения, возможность творческого поиска вызывает у детей большой интерес. Нестандартные задачи вызывают у ученика затруднение, для преодоления которого необходима активизация мыслительной деятельности. В ходе решения каждой новой задачи ребенок включается в активный поиск нового решения. Систематичность использования таких упражнений помогает развить умственную активность и самостоятельность мы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чальной школе дети должны овладеть элементами логических операций -  обобщения, классификации, анализа и синтеза и, конечно, сравнения. Развивающие занятия по программе О. Холодовой «Умники и умницы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позволяют развить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логическое мышление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учить 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ывать признаки предметов и узнавать предметы по их призна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ть существенные признаки предм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ть между собой предметы, слова, чи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цировать предметы, слова, чи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последовательность собы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дить о противоположных явл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ть определение тем или иным понятиям и явле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отношение между предметами типа род—ви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мыслительные операции анализа и синте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функциональные отношения между понятиями и яв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отношения между предметами типа «часть—цело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реч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операции логического мышления для решения новых задач в незнаком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специально учат ребенка 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осприяти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ть главные призна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роцессы анализа и обобщ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ться речью при наблюдении и рассматрива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обучают 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аблюдению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ое формирует такие качества личности младшего школьника, как наблюдательность, восприимчивость, умение видеть и выделять признаки предметов, описывать и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формируют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оображени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ка. Ведь воображение является высшей психической функцией, которая отражает действительность. Основной задачей воображения является представление ожидаемого результата до его осуществления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содержат следующие способы создания образов воображения (как правило, они используются неосознанно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глютинация-соединение различных несоединимых в повседневной жизни свойств (кентавр это человек-зверь, птица Феникс это человек-птиц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перболизация - увеличение или уменьшение предмета или отдельных частей (лилипуты, мальчик с пальчик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тизац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изац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ентиров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развивают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фантазию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е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ог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те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) совершенствуют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оизвольное и осмысленное запомин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наче говоря,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амя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адшего школьника. Для лучшего запоминания используются следующие факто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цели запомин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пла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ра на наглядный материа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мотивации запомин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ение в игровую и трудовую деяте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соревн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) дают осознанное представление 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еобходимости лич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еспечение и сохранение жизни и здоровья учащих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этому и существуют занятия, которые обеспечивают активное, увлеченное обучение детей, включая разнообразные формы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ссвор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ейн-рин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туативные зада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конкретных ситу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)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обща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адших школьников к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ультурному наслед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традициям наших предков, знакомят с социальным и нравственным опытом предшествующих поколений, воспитывают уважительное отношение к   истории родного города, его архитектуре и тради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) 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формируют мировоззрения учащихс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сторическом материале, воспитывают их нравственность, гражданственность, бережное отношение к богатой культуре народа и осознание себя ее наследниками. Используя основные виды познавательных заданий  при освоении учащимися исторического учебного материа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ные зад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ические зад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ные зад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проектных раб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сковые задания.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sz w:val="28"/>
          <w:szCs w:val="28"/>
          <w:lang w:eastAsia="ru-RU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  программы развивающих занятий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ировать и развивать логическое мышление через образовательную область "математика": т. е. научить обобщать математический материал; логически рассуждать, обоснованно делать выводы, доказывать; развивать гибкость мышления учащихся. </w:t>
      </w:r>
    </w:p>
    <w:p>
      <w:pPr>
        <w:pStyle w:val="Style16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граммы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 развитие учащихся, формирование качеств мышления, характерных для математической деятельности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риемами поисковой и исследовательской деятельности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владение конкретными математическими знаниями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рудолюбия и достижения своей цел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ме того, решаются следующие задачи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различных видов памяти, внимания, воображения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280"/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системы нравственных межличностных отношений. 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формы работы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рассчитаны на коллективную, групповую и индивидуальную работу. Они построены таким образом, что один вид деятельности сменяется другим. Это позволяет сделать работу детей динамичной, насыщенной и менее утомительн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Методы и приёмы организации деятельности второ</w:t>
        <w:softHyphen/>
      </w:r>
      <w:r>
        <w:rPr>
          <w:rFonts w:cs="Times New Roman" w:ascii="Times New Roman" w:hAnsi="Times New Roman"/>
          <w:sz w:val="28"/>
          <w:szCs w:val="28"/>
        </w:rPr>
        <w:t>классников на занятиях по РПС ориентированы на усиление само</w:t>
        <w:softHyphen/>
        <w:t xml:space="preserve">стоятельной практической и умственной деятельности, на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развитие навыков контроля и самоконтроля, а также </w:t>
      </w:r>
      <w:r>
        <w:rPr>
          <w:rFonts w:cs="Times New Roman" w:ascii="Times New Roman" w:hAnsi="Times New Roman"/>
          <w:sz w:val="28"/>
          <w:szCs w:val="28"/>
        </w:rPr>
        <w:t>познавательной активности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носят не оценочный, а обучающий и развивающий характер. Поэтому основное </w:t>
      </w:r>
      <w:r>
        <w:rPr>
          <w:rFonts w:cs="Times New Roman" w:ascii="Times New Roman" w:hAnsi="Times New Roman"/>
          <w:spacing w:val="3"/>
          <w:sz w:val="28"/>
          <w:szCs w:val="28"/>
        </w:rPr>
        <w:t>внимание на занятиях по РПС обращено на такие кач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тва ребёнка, развитие и совершенствование которых </w:t>
      </w:r>
      <w:r>
        <w:rPr>
          <w:rFonts w:cs="Times New Roman" w:ascii="Times New Roman" w:hAnsi="Times New Roman"/>
          <w:spacing w:val="1"/>
          <w:sz w:val="28"/>
          <w:szCs w:val="28"/>
        </w:rPr>
        <w:t>очень важно для формирования полноценной самостоя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ельно мыслящей личности. Это - внимание, восприятие, </w:t>
      </w:r>
      <w:r>
        <w:rPr>
          <w:rFonts w:cs="Times New Roman" w:ascii="Times New Roman" w:hAnsi="Times New Roman"/>
          <w:spacing w:val="5"/>
          <w:sz w:val="28"/>
          <w:szCs w:val="28"/>
        </w:rPr>
        <w:t>воображение, различные виды памяти и мыш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Занятия построены таким образом, что один вид дея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ельности сменяется другим. Это позволяет сделать раб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у детей динамичной, насыщенной и менее утомитель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занятием задания усложняются: увеличива</w:t>
        <w:softHyphen/>
        <w:t xml:space="preserve">ется объём материала, наращивается темп выполнения </w:t>
      </w:r>
      <w:r>
        <w:rPr>
          <w:rFonts w:cs="Times New Roman" w:ascii="Times New Roman" w:hAnsi="Times New Roman"/>
          <w:spacing w:val="4"/>
          <w:sz w:val="28"/>
          <w:szCs w:val="28"/>
        </w:rPr>
        <w:t>заданий, сложнее становятся выполняемые рисунки.</w:t>
      </w:r>
    </w:p>
    <w:p>
      <w:pPr>
        <w:pStyle w:val="Normal"/>
        <w:shd w:fill="FFFFFF" w:val="clear"/>
        <w:spacing w:lineRule="exact" w:line="264" w:before="0" w:after="0"/>
        <w:ind w:left="29" w:right="77" w:hanging="2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Продолжительность и общая характе</w:t>
        <w:softHyphen/>
      </w:r>
      <w:r>
        <w:rPr>
          <w:rFonts w:cs="Times New Roman" w:ascii="Times New Roman" w:hAnsi="Times New Roman"/>
          <w:b/>
          <w:i/>
          <w:color w:val="000000"/>
          <w:spacing w:val="4"/>
          <w:sz w:val="28"/>
          <w:szCs w:val="28"/>
        </w:rPr>
        <w:t>ристика составляющих зан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«Мозговая гимнастика» (2-3 минуты). </w:t>
      </w:r>
      <w:r>
        <w:rPr>
          <w:rFonts w:cs="Times New Roman" w:ascii="Times New Roman" w:hAnsi="Times New Roman"/>
          <w:spacing w:val="5"/>
          <w:sz w:val="28"/>
          <w:szCs w:val="28"/>
        </w:rPr>
        <w:t>Выполн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е упражнений для улучшения мозговой деятельности </w:t>
      </w:r>
      <w:r>
        <w:rPr>
          <w:rFonts w:cs="Times New Roman" w:ascii="Times New Roman" w:hAnsi="Times New Roman"/>
          <w:spacing w:val="3"/>
          <w:sz w:val="28"/>
          <w:szCs w:val="28"/>
        </w:rPr>
        <w:t>и профилактики нарушений зрения является важной ч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ью занятия по РПС. Исследования учёных доказывают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то под влиянием физических упражнений улучшаются показатели различных психических процессов, лежащих </w:t>
      </w:r>
      <w:r>
        <w:rPr>
          <w:rFonts w:cs="Times New Roman" w:ascii="Times New Roman" w:hAnsi="Times New Roman"/>
          <w:sz w:val="28"/>
          <w:szCs w:val="28"/>
        </w:rPr>
        <w:t xml:space="preserve">в основе творческой деятельности: увеличивается объём памяти, повышается устойчивость внимания, ускоря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элементарных интеллектуальных задач, убыст</w:t>
        <w:softHyphen/>
        <w:t>ряются психомоторные процессы</w:t>
      </w:r>
    </w:p>
    <w:p>
      <w:pPr>
        <w:pStyle w:val="Normal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Разминка (3-5 минут)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Основной задачей данного </w:t>
      </w:r>
      <w:r>
        <w:rPr>
          <w:rFonts w:cs="Times New Roman" w:ascii="Times New Roman" w:hAnsi="Times New Roman"/>
          <w:spacing w:val="3"/>
          <w:sz w:val="28"/>
          <w:szCs w:val="28"/>
        </w:rPr>
        <w:t>этапа является создание у ребят определённого полож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льного эмоционального фона, без которого эффективное </w:t>
      </w:r>
      <w:r>
        <w:rPr>
          <w:rFonts w:cs="Times New Roman" w:ascii="Times New Roman" w:hAnsi="Times New Roman"/>
          <w:sz w:val="28"/>
          <w:szCs w:val="28"/>
        </w:rPr>
        <w:t>усвоение знаний невозможно. Поэтому в разминку вклю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чены достаточно легкие, способные вызвать интерес вопро</w:t>
        <w:softHyphen/>
        <w:t xml:space="preserve">сы, рассчитанные на сообразительность, быстроту реакци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крашенные немалой долей юмора и потому помогающие </w:t>
      </w:r>
      <w:r>
        <w:rPr>
          <w:rFonts w:cs="Times New Roman" w:ascii="Times New Roman" w:hAnsi="Times New Roman"/>
          <w:sz w:val="28"/>
          <w:szCs w:val="28"/>
        </w:rPr>
        <w:t>подготовить ребёнка к активной познавательной деятель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ности.</w:t>
      </w:r>
    </w:p>
    <w:p>
      <w:pPr>
        <w:pStyle w:val="Normal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ренировка и развитие психических механизмов, ле</w:t>
        <w:softHyphen/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жащих в основе творческих способностей - памяти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внимания, воображения, мышления (15 минут). </w:t>
      </w:r>
      <w:r>
        <w:rPr>
          <w:rFonts w:cs="Times New Roman" w:ascii="Times New Roman" w:hAnsi="Times New Roman"/>
          <w:spacing w:val="2"/>
          <w:sz w:val="28"/>
          <w:szCs w:val="28"/>
        </w:rPr>
        <w:t>Исполь</w:t>
      </w:r>
      <w:r>
        <w:rPr>
          <w:rFonts w:cs="Times New Roman" w:ascii="Times New Roman" w:hAnsi="Times New Roman"/>
          <w:spacing w:val="3"/>
          <w:sz w:val="28"/>
          <w:szCs w:val="28"/>
        </w:rPr>
        <w:t>зуемые на этом этапе занятия задания не только способ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твуют развитию перечисленных качеств, но и позволяют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углублять знания детей, разнообразить методы и приёмы </w:t>
      </w:r>
      <w:r>
        <w:rPr>
          <w:rFonts w:cs="Times New Roman" w:ascii="Times New Roman" w:hAnsi="Times New Roman"/>
          <w:spacing w:val="2"/>
          <w:sz w:val="28"/>
          <w:szCs w:val="28"/>
        </w:rPr>
        <w:t>позна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есёлая переменка (3-5 минут). </w:t>
      </w:r>
      <w:r>
        <w:rPr>
          <w:rFonts w:cs="Times New Roman" w:ascii="Times New Roman" w:hAnsi="Times New Roman"/>
          <w:sz w:val="28"/>
          <w:szCs w:val="28"/>
        </w:rPr>
        <w:t>Динамическая па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за в составе занятия развивает не только двигательную </w:t>
      </w:r>
      <w:r>
        <w:rPr>
          <w:rFonts w:cs="Times New Roman" w:ascii="Times New Roman" w:hAnsi="Times New Roman"/>
          <w:sz w:val="28"/>
          <w:szCs w:val="28"/>
        </w:rPr>
        <w:t>сферу ребёнка, но и умение выполнять несколько различ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ных заданий одновременно.</w:t>
      </w:r>
    </w:p>
    <w:p>
      <w:pPr>
        <w:pStyle w:val="Normal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Решение творческо-поисковых и творческих задач (15 минут). </w:t>
      </w:r>
      <w:r>
        <w:rPr>
          <w:rFonts w:cs="Times New Roman" w:ascii="Times New Roman" w:hAnsi="Times New Roman"/>
          <w:spacing w:val="3"/>
          <w:sz w:val="28"/>
          <w:szCs w:val="28"/>
        </w:rPr>
        <w:t>Возможность решать нетиповые, поисково-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ворческие задачи, не связанные с учебным материалом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очень важна для ребёнка, так как позволяет тому, кто </w:t>
      </w:r>
      <w:r>
        <w:rPr>
          <w:rFonts w:cs="Times New Roman" w:ascii="Times New Roman" w:hAnsi="Times New Roman"/>
          <w:spacing w:val="2"/>
          <w:sz w:val="28"/>
          <w:szCs w:val="28"/>
        </w:rPr>
        <w:t>не усвоил какой-либо учебный материал и поэтому п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хо решает типовые задачи, почувствовать вкус успеха и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обрести уверенность в своих силах,  ведь решение не </w:t>
      </w:r>
      <w:r>
        <w:rPr>
          <w:rFonts w:cs="Times New Roman" w:ascii="Times New Roman" w:hAnsi="Times New Roman"/>
          <w:spacing w:val="2"/>
          <w:sz w:val="28"/>
          <w:szCs w:val="28"/>
        </w:rPr>
        <w:t>учебных задач опирается на поисковую активность и со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бразительность ребёнка, на умение в нужный момент </w:t>
      </w:r>
      <w:r>
        <w:rPr>
          <w:rFonts w:cs="Times New Roman" w:ascii="Times New Roman" w:hAnsi="Times New Roman"/>
          <w:spacing w:val="5"/>
          <w:sz w:val="28"/>
          <w:szCs w:val="28"/>
        </w:rPr>
        <w:t>«достать» из своей памяти тот или иной алгоритм рас</w:t>
      </w:r>
      <w:r>
        <w:rPr>
          <w:rFonts w:cs="Times New Roman" w:ascii="Times New Roman" w:hAnsi="Times New Roman"/>
          <w:spacing w:val="3"/>
          <w:sz w:val="28"/>
          <w:szCs w:val="28"/>
        </w:rPr>
        <w:t>суждения.</w:t>
      </w:r>
    </w:p>
    <w:p>
      <w:pPr>
        <w:pStyle w:val="Normal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Коррегирующая гимнастика для глаз (1-2 минуты). </w:t>
      </w:r>
      <w:r>
        <w:rPr>
          <w:rFonts w:cs="Times New Roman" w:ascii="Times New Roman" w:hAnsi="Times New Roman"/>
          <w:spacing w:val="2"/>
          <w:sz w:val="28"/>
          <w:szCs w:val="28"/>
        </w:rPr>
        <w:t>Выполнение коррегирующей гимнастики для глаз помо</w:t>
        <w:softHyphen/>
      </w:r>
      <w:r>
        <w:rPr>
          <w:rFonts w:cs="Times New Roman" w:ascii="Times New Roman" w:hAnsi="Times New Roman"/>
          <w:sz w:val="28"/>
          <w:szCs w:val="28"/>
        </w:rPr>
        <w:t>жет как повышению остроты зрения, так и снятию зри</w:t>
        <w:softHyphen/>
        <w:t>тельного утомления и достижению состояния зрительн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о комфорт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Логические задачи на развитие аналитических спо</w:t>
        <w:softHyphen/>
        <w:t>собностей и способности рассуждать (5 минут)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 це</w:t>
        <w:softHyphen/>
        <w:t>лях развития логического мышления предлагаются зада</w:t>
        <w:softHyphen/>
        <w:t>чи, при решении которых ребенок учится производить анализ, сравнение, строить дедуктивные умозаключения.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жидаемые результат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бучения по данной программе учащиеся должны научиться: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огически рассуждать, пользуясь приемами анализа, сравнения, обобще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лассификации, систематизации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основанно делать выводы, доказывать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общать математический материал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ходить разные решения нестандартных задач.</w:t>
      </w:r>
    </w:p>
    <w:p>
      <w:pPr>
        <w:pStyle w:val="Style16"/>
        <w:spacing w:before="0" w:after="0"/>
        <w:ind w:firstLine="284"/>
        <w:jc w:val="both"/>
        <w:rPr/>
      </w:pPr>
      <w:r>
        <w:rPr>
          <w:sz w:val="28"/>
          <w:szCs w:val="28"/>
        </w:rPr>
        <w:br/>
        <w:t xml:space="preserve">      Но основной показатель качества освоения программы - личностный рост обучающегося, его самореализация и определение своего места в детском коллективе. Предполагается участие школьников в олимпиадах, в конкурсах на разных уровнях;</w:t>
        <w:br/>
        <w:t>участие в математических декадах (выпуск газет, составление кроссвордов, викторин и т.д.) участие в интеллектуальных играх (КВН; Парад умников; Брейн -ринги; Математические турниры и т.д.)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Формирование универсальных учебных действ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универсальные учебны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ебно-познавательный интерес к новому учебному материалу и способам решения новой зада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ность к самооценке на основе критериев успешности учебной деятель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ниверсальные учебны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ть и сохранять учебную задач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итоговый и пошаговый контроль по результату (в случае работы в интерактивной среде пользоваться реакцией среды решения задачи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ниверсальные учебны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иентироваться на разнообразие способов решения задач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анализ объектов с выделением существенных и несущественных призна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синтез как составление целого из ча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ь сравнение и классификацию по заданным критери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выбор наиболее эффективных способов решения задач в зависимости от конкретных услов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ниверсальные учебны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улировать собственное мнение и пози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давать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речь для регуляции своего действ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 концу второго года обучения учащиеся должны уметь: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составлять, моделировать и штриховать предметы;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находить закономерность;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классифицировать предметы, слова;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определять истинность высказываний;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делать выводы, простейшие умозаключения.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уметь логически рассуждать при решении задач логического характера;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делать выводы, простейшие умозаключения;</w:t>
      </w:r>
    </w:p>
    <w:p>
      <w:pPr>
        <w:pStyle w:val="Style16"/>
        <w:numPr>
          <w:ilvl w:val="0"/>
          <w:numId w:val="10"/>
        </w:numPr>
        <w:spacing w:before="0" w:after="280"/>
        <w:ind w:left="284" w:hanging="284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чи, ребусы, задачи- шутки, числовые головоломки.</w:t>
      </w:r>
    </w:p>
    <w:p>
      <w:pPr>
        <w:pStyle w:val="Style16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ополнительной  программы развивающих занятий "Умники и умницы" можно разделить на несколько разделов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психических процессов. На каждом занятии уделяется значительное внимание развитию и формированию психических процессов: внимания, памяти, воображения, мышления. Используются задания, которые способствуют развитию перечисленных качеств. Задачи геометрического характера. Занимательные геометрические задачи способствуют формированию и развитию пространственных представлений. Для решения этих задач учащиеся должны знать геометрические фигуры, их свойства и признаки, уметь перемещать их для получения новых фигур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стандартные задачи логического характера. Систематическое решение логически- поисковых задач из области математики способствует развитию гибкости мышления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андартные задачи алгебраического характера. Активному восприятию и пониманию математических законов, формированию мыслительных процессов помогут задания и игры, имеющие необычное нестандартное условие и содержание. Они обучают учащихся поиску рациональных способов применения знаний. Некоторые виды задач повторяются, но усложняется их условие и решение.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гры Зака А.А. Знакомство с играми, способствующими развитию способности действовать в уме.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Тренировка психических процессов: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развитие концентрации внимания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тренировка внимания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тренировка слуховой памяти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тренировка зрительной памяти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совершенствование воображения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 (выделение признаков, сравнение предметов, классификация и поиск закономерностей).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дания геометрического характера.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никурсальные кривы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моделирование предметов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фигур из счетных палочек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фигур из конструктора "Монгольская игра", "Танграм".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стандартные задания алгебраического характера.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й шифр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фокус 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е лабиринты с воротами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ребусы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агические квадраты 3*3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стандартные задания логического характера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награмма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мбинаторные задачи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дачи с альтернативным условием.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гры Зака З. А. ( "Муха", "Просветы")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тапы педагогического контроля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едагог должен не только определить конечную цель, но и отслеживать промежуточные результаты, чтобы своевременно внести коррективы в процесс обучения. Для этого в конце в начале и конце каждого года обучения проводится тестирование, цель которого определить уровень сформированности мыслительных процессов. А в конце первого полугодия проводится интеллектуальная игра, для проверки умения работать в группах, заниматься поисковой и исследовательской деятельностью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8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46"/>
        <w:gridCol w:w="1372"/>
        <w:gridCol w:w="2422"/>
        <w:gridCol w:w="1694"/>
        <w:gridCol w:w="2302"/>
        <w:gridCol w:w="1764"/>
      </w:tblGrid>
      <w:tr>
        <w:trPr>
          <w:trHeight w:val="447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контроля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и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ы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итерии оценивания</w:t>
            </w:r>
          </w:p>
        </w:tc>
      </w:tr>
      <w:tr>
        <w:trPr>
          <w:trHeight w:val="2553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ящий</w:t>
              <w:br/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уровень сформированности мыслительных процессов.</w:t>
              <w:br/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Вводное занятие"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  <w:br/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допустимый (61-80%) и оптимальный (81-100%) уровень усвоения,</w:t>
              <w:br/>
              <w:t>- критический уровень (до 60%)</w:t>
            </w:r>
          </w:p>
        </w:tc>
      </w:tr>
      <w:tr>
        <w:trPr>
          <w:trHeight w:val="986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жный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уровень усвоения программного материала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Проверка знаний и умений"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 игра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зачет сдан, </w:t>
              <w:br/>
              <w:t>- зачет не сдан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уровень сформированности мыслительных процессов к концу учебного года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Итоговое занятие"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допустимый (61-80%) и оптимальный (81-100%) уровень усвоения,</w:t>
              <w:br/>
              <w:t>- критический уровень (до 60%)</w:t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итература</w:t>
      </w:r>
    </w:p>
    <w:p>
      <w:pPr>
        <w:pStyle w:val="Style16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учителя: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ахновецкий Б. А. Логическая математика для младших школьников. - Москва: "Новый учебник", 2004 г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нокурова Н. К. "Развитие познавательных способностей".- М., "Педагогический поиск", 1999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нокурова Н. К. Развитие творческих способностей учащихся. - Москва: Образовательный центр "Педагогический поиск", 1999 г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Левитас .Г.Г. "Нестандартные задачи по математике в (1-4)классе."- М., Илекса, 2005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одионова Е.А., Нерадо А.В., Корниенко А.В., Леонова Е.А. "Олимпиада "Интеллект" (сборник заданий для самостоятельной подготовки).- М., "Образование", 2002 г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мирова Л.Ф. "Логика. Дети 7-10 лет". - Ярославль, "Академия развития", 2001 г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ихомирова Л. Ф., Басов А. в. Развитие логического мышления детей. - Ярославль: ТОО "Академия развития", 1996 г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Холодова О. "Юным умникам и умницам: методическое пособие. 1 (2,3,4) класс".-М., Росткнига, 2012.</w:t>
      </w:r>
    </w:p>
    <w:p>
      <w:pPr>
        <w:pStyle w:val="Style16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лендарно-тематическое планирование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внеурочной деятельности  «Умники и умницы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. Холодова. Юным умникам и умницам. 3 класс</w:t>
      </w:r>
    </w:p>
    <w:p>
      <w:pPr>
        <w:pStyle w:val="Normal"/>
        <w:rPr/>
      </w:pPr>
      <w:r>
        <w:rPr/>
        <w:t>2 часа в неделю. 68 часов в год</w:t>
      </w:r>
    </w:p>
    <w:tbl>
      <w:tblPr>
        <w:tblW w:w="10279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48"/>
        <w:gridCol w:w="838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 w:before="10" w:after="20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 w:before="10" w:after="20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 xml:space="preserve">Дата 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 w:before="10" w:after="20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ровня развития познавательных процессов у второклассников в начале учебного год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остранственной ориент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центрации внимания. Логически – поисковые задач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зоркости и внимания. Лабиринты. Графические диктант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ровка внимания учащихс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задачи на развитие аналитических способностей и способностей 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имания. Поиск закономернос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ровка слуховой памяти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зрительной памяти. Логически – поисковые задач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азличных видов памя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ономерносте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ображения. Решение творчески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 реак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наблюдения, внимания, умения находить сходство и различие. Игры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центрации внимания. Логические задачи на развитие аналитических способностей и способностей рассуждать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налитических способностей. Решение логически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внимания.  Коррегирующая гимнастика для глаз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азличных видов памя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слуховой памя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сихических механизмов: памяти, внимания, мышл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зрительной памяти. Веселая переменк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имания. Решение поисковы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ономерносте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оображения.  Ребус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азличных видов памя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угольники. Многогранники. Развитие умения сравнивать, находить сходство и различие. Поиск закономерностей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налитических способностей. Решение логически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 реакции. Логически – поисковые зада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ображения. Решение творчески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центрации внима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сихических механизмов: памяти, внимания, мышл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внимания. Веселая переменк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налитических способностей. Решение логически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слуховой памя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ономерностей. Алгоритм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зрительной памяти.  Коррегирующая гимнастика для глаз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центрации внима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ономерностей.  Логические задачи на развитие аналитических способностей и способностей рассуждать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азличных видов памя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оображения. Ребус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имания, умения сравнивать, находить сходство и различи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ображения и творческой фантаз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 реак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ономерностей. Алгоритм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концентрации внима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их задач на развитие аналитических способностей и способностей рассуждать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ображения. Решение творчески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внимания. Веселая переменк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налитических способностей. Решение логически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слуховой памяти. Логически – поисковые задач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ображения и творческой фантаз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сихических механизмов: памяти, внимания, мышл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зрительной памя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центрации внима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ономерностей. Алгоритм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азличных видов памя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оображения. Веселая переменк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сравнивать, находить сходство и различие. Классификация предмето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 реак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остранственной ориент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центрации  внима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внимания. Логические задачи на развитие аналитических способностей и способностей рассуждать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налитических способностей. Решение логически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слуховой памяти. Логически – поисковые задачи.</w:t>
            </w:r>
          </w:p>
        </w:tc>
      </w:tr>
      <w:tr>
        <w:trPr>
          <w:trHeight w:val="2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сихических механизмов: памяти, внимания, мышл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зрительной памяти. Коррегирующая гимнастика для глаз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сравнивать, находить сходство и различие. Классификация предмето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ономерностей. Числовые закономернос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ображения и творческой фантазии Решение творческих задач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386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C15">
    <w:name w:val="c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35:00Z</dcterms:created>
  <dc:creator>USER</dc:creator>
  <dc:description/>
  <cp:keywords/>
  <dc:language>en-US</dc:language>
  <cp:lastModifiedBy>ПК</cp:lastModifiedBy>
  <cp:lastPrinted>2024-09-08T23:03:00Z</cp:lastPrinted>
  <dcterms:modified xsi:type="dcterms:W3CDTF">2024-09-10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5A01A79E845EDBC65695EE9712A8C_13</vt:lpwstr>
  </property>
  <property fmtid="{D5CDD505-2E9C-101B-9397-08002B2CF9AE}" pid="3" name="KSOProductBuildVer">
    <vt:lpwstr>1049-12.2.0.17562</vt:lpwstr>
  </property>
  <property fmtid="{D5CDD505-2E9C-101B-9397-08002B2CF9AE}" pid="4" name="_DocHome">
    <vt:r8>688551799</vt:r8>
  </property>
</Properties>
</file>